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南 校 区 </w:t>
      </w:r>
      <w:r>
        <w:rPr>
          <w:rFonts w:eastAsia="宋体" w:cs="宋体" w:ascii="宋体" w:hAnsi="宋体"/>
          <w:b/>
          <w:sz w:val="30"/>
          <w:szCs w:val="30"/>
        </w:rPr>
        <w:t>4</w:t>
      </w:r>
      <w:r>
        <w:rPr>
          <w:rFonts w:eastAsia="宋体"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楼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课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表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5"/>
      </w:tblGrid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一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二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三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四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五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六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日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上午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地理信息系统设计与开发实验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6 1-10,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地理信息系统原理与应用实验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 2-4,8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运筹学和优化方法实验 孔德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6 4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高频电子线路实验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59 11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西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2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机器学习实验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4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体系结构实验 张守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7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电子技术基础实验 李光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地理信息系统设计与开发实验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6 1-10,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体系结构实验 高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2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Python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7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9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遥感数字图像处理实验 王甜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6 1-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高光谱遥感 赵斌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7 2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微波技术实验 李爱凤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6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微波技术实验 李爱凤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83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We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开发技术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课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遥感原理与应用实验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 2-4,8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鸿蒙培训 王娇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测绘比赛 邱健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鸿蒙培训 王娇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python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6 7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遥感程序设计与开发实验 张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 1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运筹学和优化方法实验 孔德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6 4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高频电子线路实验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59 11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西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2,414Python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实验 董晓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9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体系结构实验 张守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6 9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计算机体系结构实验 张守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6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体系结构实验 张守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6 1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遥感程序设计与开发实验 张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 1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电子技术基础实验 李光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机器视觉实验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3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Python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实验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7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传感器原理与技术实验 李光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2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遥感程序设计与开发实验 张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 1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微波技术实验 李爱凤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6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微波技术实验 李爱凤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83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We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开发技术实验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2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鸿蒙培训 王娇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测绘比赛 邱健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鸿蒙培训 王娇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课 高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下午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空间数据结构与算法实验 张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5 1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学模型与软件实验 时彬彬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6 1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嵌入式系统开发技术实验 王成义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电子设计自动化实验 王成义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82 9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字图像处理实验 王文宁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8-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3S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技术应用 王甜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4 2-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射频识别技术实验 董晓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微波遥感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7 8-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字电子技术实验 吴日恒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67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西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电子技术基础实验 李光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3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电子设计自动化实验 王成义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6 9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Python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 葛平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4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字逻辑实验 于群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1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课 王成义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信号与系统实验 王文宁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59 13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西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深度学习实验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35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地理信息系统设计与开发实验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6 1-10,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遥感图像解释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 2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鸿蒙培训 王娇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测绘比赛 邱健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鸿蒙培训 王娇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自然语言处理实验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8-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学模型与软件实验 时彬彬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6 1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嵌入式系统开发技术实验 王成义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电子设计自动化实验 王成义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82 9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字图像处理实验 王文宁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8-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地理信息系统原理与应用实验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6 2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IT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活动 于文静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考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 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射频识别技术实验 董晓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字电子技术实验 吴日恒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67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西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电子技术基础实验 李光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3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电子设计自动化实验 王成义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6 9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遥感数字图像处理 王甜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 2-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Python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 葛平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4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IT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俱乐部活动 于文静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 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字逻辑实验 于群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1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课 王成义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信号与系统实验 王文宁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59 13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西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传感器原理与技术实验 李光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1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鸿蒙培训 王娇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测绘比赛 邱健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Python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程序设计 潘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84 1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鸿蒙培训 王娇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晚上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多元统计分析实验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微波遥感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7 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考 李俊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 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sectPr>
      <w:type w:val="nextPage"/>
      <w:pgSz w:orient="landscape" w:w="16836" w:h="11904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2Char0">
    <w:name w:val="w2Char0"/>
    <w:qFormat/>
    <w:rPr>
      <w:b/>
      <w:bCs/>
    </w:rPr>
  </w:style>
  <w:style w:type="character" w:styleId="W2Char">
    <w:name w:val="w2Char"/>
    <w:qFormat/>
    <w:rPr>
      <w:b/>
      <w:bCs/>
    </w:rPr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/>
      <w:sz w:val="32"/>
      <w:szCs w:val="32"/>
    </w:rPr>
  </w:style>
  <w:style w:type="paragraph" w:styleId="W20">
    <w:name w:val="w20"/>
    <w:basedOn w:val="W2"/>
    <w:qFormat/>
    <w:pPr>
      <w:keepNext w:val="true"/>
      <w:tabs>
        <w:tab w:val="clear" w:pos="709"/>
        <w:tab w:val="left" w:pos="0" w:leader="none"/>
      </w:tabs>
      <w:kinsoku w:val="false"/>
      <w:overflowPunct w:val="false"/>
      <w:spacing w:lineRule="auto" w:line="240" w:before="0" w:after="0"/>
      <w:ind w:left="0" w:hanging="0"/>
    </w:pPr>
    <w:rPr>
      <w:rFonts w:ascii="Times New Roman" w:hAnsi="Times New Roman"/>
      <w:sz w:val="20"/>
      <w:szCs w:val="20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51</Words>
  <CharactersWithSpaces>29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2:04:00Z</dcterms:created>
  <dc:creator>admin</dc:creator>
  <dc:description/>
  <cp:keywords/>
  <dc:language>en-US</dc:language>
  <cp:lastModifiedBy>PC</cp:lastModifiedBy>
  <dcterms:modified xsi:type="dcterms:W3CDTF">2022-09-04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