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南 校 区 </w:t>
      </w:r>
      <w:r>
        <w:rPr>
          <w:rFonts w:eastAsia="宋体" w:cs="宋体" w:ascii="宋体" w:hAnsi="宋体"/>
          <w:b/>
          <w:sz w:val="30"/>
          <w:szCs w:val="30"/>
        </w:rPr>
        <w:t>5</w:t>
      </w:r>
      <w:r>
        <w:rPr>
          <w:rFonts w:eastAsia="宋体"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楼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课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表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一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二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三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四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五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六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日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上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MS Offic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高级应用 付晓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4 1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周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语言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A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徐洪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9 1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徐洪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全校 普通话测试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0 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计算机辅助设计实验 宋秀华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付喜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7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宋秀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7 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全校 普通话测试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0 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组成与结构实验 杨传栋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3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组成与结构实验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82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可视化实验 王秀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9 5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组成与结构实验 苏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高光谱遥感 赵斌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7 2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语言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A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付晓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5 1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全校 普通话测试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0 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结构实验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组成与结构实验 苏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11 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F,5-G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Python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实验 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6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工程制图与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CAD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戚得众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8 9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电子技术基础实验 郭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3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,5-F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张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转专业考试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9:00-9:50) 100 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G,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考试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测绘比赛 邱健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工程制图与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CAD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戚得众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8 9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百杉杯比赛 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MS Offic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高级应用 付晓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4 1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周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Python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6 1-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库原理与应用实验 张承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9 7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语言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A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徐洪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9 1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全校 普通话测试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0 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课 郭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B,5-C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计算机辅助设计实验 宋秀华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付喜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7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宋秀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7 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库原理与应用实验 徐洪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7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全校 普通话测试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0 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组成与结构实验 杨传栋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3 9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组成与结构实验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82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组成与结构实验 苏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算法设计与分析实验 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42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家具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CAD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连诚龙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家具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PHOTOSHOP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连诚龙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 11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课 郭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语言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A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付晓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5 1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库原理与应用实验 岳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21 7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全校 普通话测试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0 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王秀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组成与结构实验 苏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11 5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郝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B,5-C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Python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实验 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6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6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工程制图与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CAD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戚得众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8 9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电子技术基础实验 郭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3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,5-F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We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开发技术实验 张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8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库技术与应用 李光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23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转专业考试 杨晓霞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(9:00-9:50) 100 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G,508We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开发技术实验 王媛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9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We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开发技术实验 王秀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1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JavaWe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开发技术实验 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考试 李俊清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/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测绘比赛 邱健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考 郭旭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4 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高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2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工程制图与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CAD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戚得众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8 9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操作系统实验补缓考 王秀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 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百杉杯比赛 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下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全校 普通话测试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0 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设计模式实验 朱红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21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设计模式考试 朱红梅，王媛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32 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数据存储 李俊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数据存储实验 李俊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9,1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设计模式实验 王媛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9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语言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A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高葵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高葵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6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全校 普通话测试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0 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网络空间安全概论 王秀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5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可视化实验 王秀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40 5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葛平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1 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图形学 葛平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 9-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数据计算框架实验 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董晓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We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应用技术开发实验 张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2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全校 普通话测试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0 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王秀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家具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CAD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连诚龙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家具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PHOTOSHOP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连诚龙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1 11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结构与算法实验 郭旭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6 5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B,5-C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课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1 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激光雷达 赵兴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 8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电子技术基础实验 郭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3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,5-F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C++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实验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天梯赛中午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12:30~4:30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5 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测绘比赛 邱健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高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1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机械制图与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CAD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玄冠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6 9-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机械制图与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CAD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田富洋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11 7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12ACM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竞赛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13:00-17:00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0,513ACM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预备赛 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,512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全校 普通话测试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0 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设计模式实验 朱红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21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数据存储实验 李俊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设计模式实验 王媛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9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机械制图与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CAD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田富洋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11 7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激光雷达 赵兴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 8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连诚龙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 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语言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A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高葵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-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考 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20 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考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2 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全校 普通话测试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0 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王秀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7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王秀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课 王秀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80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40 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课 高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7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全校 普通话测试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0 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Python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 武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武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Python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 王媛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83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B,5-CPython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 王秀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7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Python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 王秀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Python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 王秀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算法设计与分析实验 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9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家具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CAD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连诚龙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 1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家具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PHOTOSHOP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连诚龙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1 11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网络实验 郭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3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郭旭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2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课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1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电子技术基础实验 郭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3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,5-F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C++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实验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0 1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朱红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考 朱红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库技术与应用 李蔚妍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1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,512JavaWe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开发技术实验 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3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郝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测绘比赛 邱健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机械制图与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CAD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玄冠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6 9-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5-A,512Photoshop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王秀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6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机械制图与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CAD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田富洋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11 7-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12ACM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竞赛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13:00-17:00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0,513ACM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预备赛 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,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网页制作与网站设计技术 高葵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7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F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晚上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王秀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82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课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1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张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sectPr>
      <w:type w:val="nextPage"/>
      <w:pgSz w:orient="landscape" w:w="16836" w:h="11904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2Char0">
    <w:name w:val="w2Char0"/>
    <w:qFormat/>
    <w:rPr>
      <w:b/>
      <w:bCs/>
    </w:rPr>
  </w:style>
  <w:style w:type="character" w:styleId="W2Char">
    <w:name w:val="w2Char"/>
    <w:qFormat/>
    <w:rPr>
      <w:b/>
      <w:bCs/>
    </w:rPr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/>
      <w:sz w:val="32"/>
      <w:szCs w:val="32"/>
    </w:rPr>
  </w:style>
  <w:style w:type="paragraph" w:styleId="W20">
    <w:name w:val="w20"/>
    <w:basedOn w:val="W2"/>
    <w:qFormat/>
    <w:pPr>
      <w:keepNext w:val="true"/>
      <w:tabs>
        <w:tab w:val="clear" w:pos="709"/>
        <w:tab w:val="left" w:pos="0" w:leader="none"/>
      </w:tabs>
      <w:kinsoku w:val="false"/>
      <w:overflowPunct w:val="false"/>
      <w:spacing w:lineRule="auto" w:line="240" w:before="0" w:after="0"/>
      <w:ind w:left="0" w:hanging="0"/>
    </w:pPr>
    <w:rPr>
      <w:rFonts w:ascii="Times New Roman" w:hAnsi="Times New Roman"/>
      <w:sz w:val="20"/>
      <w:szCs w:val="20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51</Words>
  <CharactersWithSpaces>29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2:04:00Z</dcterms:created>
  <dc:creator>admin</dc:creator>
  <dc:description/>
  <cp:keywords/>
  <dc:language>en-US</dc:language>
  <cp:lastModifiedBy>PC</cp:lastModifiedBy>
  <dcterms:modified xsi:type="dcterms:W3CDTF">2022-09-04T1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