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uto" w:line="360"/>
        <w:jc w:val="center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南 校 区 </w:t>
      </w:r>
      <w:r>
        <w:rPr>
          <w:rFonts w:eastAsia="宋体" w:cs="宋体" w:ascii="宋体" w:hAnsi="宋体"/>
          <w:b/>
          <w:sz w:val="30"/>
          <w:szCs w:val="30"/>
        </w:rPr>
        <w:t>5</w:t>
      </w:r>
      <w:r>
        <w:rPr>
          <w:rFonts w:eastAsia="宋体" w:cs="宋体" w:ascii="宋体" w:hAnsi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楼</w:t>
      </w:r>
      <w:r>
        <w:rPr>
          <w:rFonts w:ascii="宋体" w:hAnsi="宋体" w:cs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课</w:t>
      </w:r>
      <w:r>
        <w:rPr>
          <w:rFonts w:ascii="宋体" w:hAnsi="宋体" w:cs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表</w:t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1963"/>
        <w:gridCol w:w="1962"/>
        <w:gridCol w:w="1963"/>
        <w:gridCol w:w="1962"/>
        <w:gridCol w:w="1963"/>
        <w:gridCol w:w="1962"/>
        <w:gridCol w:w="1965"/>
      </w:tblGrid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一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二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三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四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五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六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日</w:t>
            </w:r>
          </w:p>
        </w:tc>
      </w:tr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上午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据库技术与应用实验 张承明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6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大学计算机基础实验 李蔚妍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0 12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大学计算机基础实验 李蔚妍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0 12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B,5-C,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大学计算机基础实验 李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0 12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D,5-E,5-F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据结构实验 范昊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1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0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计算机网络实验 郭华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10 9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值分析实验 周忠国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3 15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值分析实验 王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3 15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大学计算机基础实验 孙倩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0 12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,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据结构实验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3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大学计算机基础实验 陈江林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0 12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C,5-D,5-E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姜瑞雪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80 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F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程序设计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A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验 孙倩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0 4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B,5-C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程序设计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A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验 张广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0 4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D,5-E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张广梅等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F,5-GJava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语言程序设计实验 张艳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李光忠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00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E,5-F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字图像处理实验 王秀美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62 9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,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据结构实验 范昊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8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葛平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18 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F,5-G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孙永香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00 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E,5-F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范昊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0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E,5-F,5-G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周倩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00 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E,5-F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葛平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68 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,510,511,512</w:t>
            </w:r>
          </w:p>
        </w:tc>
      </w:tr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程序设计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A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验 张广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0 4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F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大学计算机基础考试 李蔚妍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50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水土辅助设计 牛勇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6 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Java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程序设计实验 郭旭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79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孙倩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63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E,5-F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计算机网络实验 朱珂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9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据结构 朱红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3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E,5-F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大学计算机基础实验 苏平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0 12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 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值分析实验 周忠国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3 15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512CAD 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姜瑞雪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70 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据结构实验 张广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0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D,5-E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补课 张广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0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B,5-C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值分析实验 王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3 15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大学计算机基础实验 付晓翠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0 12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E,5-F,5-GJavaEE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编程技术实验 张继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85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大学计算机基础实验 陈江林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0 12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,512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姜瑞雪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CAD 70 11-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0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程序设计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A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验 孙倩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B,5-C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程序设计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A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验 张广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D,5-E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张广梅等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F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据库原理与应用实验 李俊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3 8-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B,5-C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孙永香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00 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E,5-F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范昊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0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E,5-F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程序设计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A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验 郝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0 4-10,12,14-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D,5-E,5-F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周倩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50 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C,5-D,5-E,5-F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据库技术与应用实验 李光忠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74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程序设计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A 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郝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50 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,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调课 郝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26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C,5-D,5-E</w:t>
            </w:r>
          </w:p>
        </w:tc>
      </w:tr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下午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大学计算机基础实验 付晓翠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0 12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大学计算机基础实验 李光忠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0 12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C,5-D,5-E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周倩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60 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D,5-E,5-F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程序设计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A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验 孙倩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0 4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孙倩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60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D,5-E,5-F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大学计算机基础实验 陈江林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0 12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高葵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E,5-F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试验设计与统计分析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A 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刘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3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C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补课 孙倩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大学计算机基础实验 李光忠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0 12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D,5-E,5-F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调课 李光忠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20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数理统计实验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(SPSS) 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王晶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6 15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家具设计 孔令龙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9 11-13,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人工智能导论实验 芦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0 12-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Java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语言程序设计实验 董卫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大学计算机基础实验 陈江林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0 12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C,5-D,5-E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 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程序设计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A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验 孙倩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0 4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C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程序设计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A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验 孙倩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D,5-E,5-F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程序设计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A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验 孙倩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0 4-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,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人工智能实验 孙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3 5-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D,5-E,5-F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张广梅等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杨传栋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5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F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杨传栋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D,5-E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程序设计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A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验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0 4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周倩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6 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D,5-E,5-F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周倩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00 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E,5-F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董卫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2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B,5-C,5-D,5-E,5-F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周倩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10 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E,5-F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宁立新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D,5-E,5-F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调课 郝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26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C,5-D,5-E</w:t>
            </w:r>
          </w:p>
        </w:tc>
      </w:tr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程序设计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A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验 孙倩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0 16-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分布式数据库技术与应用实验 徐洪丽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大学计算机基础实验 苏平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0 12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E,5-F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苏平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大学计算机基础实验 高葵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0 14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试验设计与统计分析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A 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刘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3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周倩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00 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E,5-F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积极分子缓考 工管团委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 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F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大学计算机基础考试 李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80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C,5-D,5-E,5-F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王媛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20 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D,5-E,5-F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王秀美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62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C,5-D,5-E,5-F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计算机网络考试 郭华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10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D,5-E,5-F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软件工程实验 张继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5 5-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,510,511,5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大学计算机基础实验 李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0 12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D,5-E,5-F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数理统计实验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(SPSS) 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王晶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6 15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据库原理与应用实验 李俊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8-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E,5-Fc++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程序设计 王媛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20 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C,5-D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人工智能导论实验 芦旭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0 12-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大学计算机基础实验 高葵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0 12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程序设计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A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验 孙倩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0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C,5-D,5-E,5-F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程序设计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A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验 张广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0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张艳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C,5-D,5-E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徐洪丽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8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E,5-F,510,511C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语言实验 杨传栋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89 1-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C,5-D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程序设计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A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验 耿霞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0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C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语言实验 高葵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89 1-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周倩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00 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E,5-F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李俊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1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B,5-C,5-D,5-E,5-F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周倩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50 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C,5-D,5-E,5-F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分布式数据库技术与应用实验 徐洪丽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4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0,511Java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语言程序设计实验 董卫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3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</w:t>
            </w:r>
          </w:p>
        </w:tc>
      </w:tr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晚上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软件工程实验 周倩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7 5-11,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D,5-E,5-F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王媛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20 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D,5-E,5-F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bCs/>
                <w:sz w:val="13"/>
                <w:szCs w:val="13"/>
              </w:rPr>
              <w:t>Java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语言程序设计实验 李蔚妍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17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数据结构实验 高磊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59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D,5-E,5-F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补课 高磊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0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12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大学计算机基础实验 孙永香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20 12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分布式数据库技术与应用实验 徐洪丽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10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510,511Photoshop 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陈江林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8 1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08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董卫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E,5-F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郭旭超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204 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E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考试 周倩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300 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A,5-B,5-C,5-D,5-E,5-F,5-G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大数据计算与存储考试 李俊清、董卫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1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5-D,5-E,5-F</w:t>
            </w:r>
          </w:p>
        </w:tc>
      </w:tr>
    </w:tbl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sz w:val="13"/>
          <w:szCs w:val="13"/>
        </w:rPr>
      </w:r>
    </w:p>
    <w:sectPr>
      <w:type w:val="nextPage"/>
      <w:pgSz w:orient="landscape" w:w="16836" w:h="11904"/>
      <w:pgMar w:left="567" w:right="567" w:gutter="0" w:header="0" w:top="284" w:footer="0" w:bottom="284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2Char0">
    <w:name w:val="w2Char0"/>
    <w:qFormat/>
    <w:rPr>
      <w:b/>
      <w:bCs/>
    </w:rPr>
  </w:style>
  <w:style w:type="character" w:styleId="W2Char">
    <w:name w:val="w2Char"/>
    <w:qFormat/>
    <w:rPr>
      <w:b/>
      <w:bCs/>
    </w:rPr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/>
      <w:sz w:val="32"/>
      <w:szCs w:val="32"/>
    </w:rPr>
  </w:style>
  <w:style w:type="paragraph" w:styleId="W20">
    <w:name w:val="w20"/>
    <w:basedOn w:val="W2"/>
    <w:qFormat/>
    <w:pPr>
      <w:keepNext w:val="true"/>
      <w:tabs>
        <w:tab w:val="clear" w:pos="709"/>
        <w:tab w:val="left" w:pos="0" w:leader="none"/>
      </w:tabs>
      <w:kinsoku w:val="false"/>
      <w:overflowPunct w:val="false"/>
      <w:spacing w:lineRule="auto" w:line="240" w:before="0" w:after="0"/>
      <w:ind w:left="0" w:hanging="0"/>
    </w:pPr>
    <w:rPr>
      <w:rFonts w:ascii="Times New Roman" w:hAnsi="Times New Roman"/>
      <w:sz w:val="20"/>
      <w:szCs w:val="20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51</Words>
  <CharactersWithSpaces>293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02:04:00Z</dcterms:created>
  <dc:creator>admin</dc:creator>
  <dc:description/>
  <cp:keywords/>
  <dc:language>en-US</dc:language>
  <cp:lastModifiedBy>PC</cp:lastModifiedBy>
  <dcterms:modified xsi:type="dcterms:W3CDTF">2022-09-04T12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